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РАЗОВАТЕЛЬНОЕ УЧРЕЖДЕНИЕ ВЫСШЕГО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РАЗОВА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(ДГТУ)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Факультет «Сервис и туризм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афедра «Сервис, туризм и индустрия гостеприимства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о подготовке и написанию контрольной работы 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Технология и организация услуг питания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ля студентов заочной формы обуч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43.03.03. «Гостиничное дело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остов-на-Дону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022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ЩИЕ ПОЛОЖЕ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нтрольная работа выполняется студентами заочной формы обучения и преследует следующие цели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- развивать способность студента к анализу учебной и нормативной литературы;</w:t>
      </w:r>
    </w:p>
    <w:p>
      <w:pPr>
        <w:pStyle w:val="Normal"/>
        <w:rPr/>
      </w:pPr>
      <w:r>
        <w:rPr>
          <w:b/>
          <w:bCs/>
          <w:lang w:val="en-US" w:eastAsia="en-US"/>
        </w:rPr>
        <w:t>- вырабатывать умение систематизировать и обобщать научный материал, а также практические;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Normal"/>
        <w:rPr/>
      </w:pPr>
      <w:r>
        <w:rPr>
          <w:b/>
          <w:bCs/>
          <w:lang w:val="en-US" w:eastAsia="en-US"/>
        </w:rPr>
        <w:t>Для выполнения контрольной работы по дисциплине «Технология и организация услуг питания» студентами заочной формы обучения необходимо из предложенного списка выбрать по последним цифрам номера зачетной книжки.</w:t>
      </w:r>
    </w:p>
    <w:p>
      <w:pPr>
        <w:pStyle w:val="Normal"/>
        <w:rPr/>
      </w:pPr>
      <w:r>
        <w:rPr>
          <w:b/>
          <w:bCs/>
          <w:lang w:val="en-US" w:eastAsia="en-US"/>
        </w:rPr>
        <w:t>1) страницы работы должны быть пронумерованы и иметь поля для замечаний преподавателя;</w:t>
      </w:r>
    </w:p>
    <w:p>
      <w:pPr>
        <w:pStyle w:val="Normal"/>
        <w:rPr/>
      </w:pPr>
      <w:r>
        <w:rPr>
          <w:b/>
          <w:bCs/>
          <w:lang w:val="en-US" w:eastAsia="en-US"/>
        </w:rPr>
        <w:t>2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rPr/>
      </w:pPr>
      <w:r>
        <w:rPr>
          <w:b/>
          <w:bCs/>
          <w:lang w:val="en-US" w:eastAsia="en-US"/>
        </w:rPr>
        <w:t>Объем контрольной работы должен составлять 10-12 листов .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rPr/>
      </w:pPr>
      <w:r>
        <w:rPr>
          <w:b/>
          <w:bCs/>
          <w:lang w:val="en-US" w:eastAsia="en-US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5-2018 г.г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Темы рефератов: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мы  рефератов по дисциплине «Технология и организация услуг питания»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Виды сервиса, специфика и отлич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став обслуживающего персонал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Организация сервисной деятельности на предприятии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Увеличение продаж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авила обслуживания, стандарты сервис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Обучение персонала правилам обслуживан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Виды и специфика массовых мероприятий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ием заказа на проведение массовых мероприятий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Организация обслуживания групп туристов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став помещений для обслуживан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Инвентарь для обслуживани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Мебель, посуда, приборы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иемка сырья и изготовление полуфабрикатов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Нормы производственных потерь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Технологии приготовления блюд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Холодильное оборудование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роки хранения готовой продукции и сырь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инцип ротации сырья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став производственных помещений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Комплектация оборудованием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Производственный и технический персонал в ресторанном бизнесе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Нормативно правовая баз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огласовательная деятельность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Комплектация и оснащение предприятия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Задачи менеджмента в ресторанном бизнесе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Стили руководства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Результативность управленческой деятельности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Задачи АХД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Распределение ответственности и обязанностей по АХД. 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en-US"/>
        </w:rPr>
      </w:pPr>
      <w:r>
        <w:rPr>
          <w:lang w:val="en-US" w:eastAsia="en-US"/>
        </w:rPr>
        <w:t>Организация сервисного обслуживания на предприятиях общественного питания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2:00Z</dcterms:created>
  <dc:creator>TIG</dc:creator>
  <dc:description/>
  <cp:keywords/>
  <dc:language>en-US</dc:language>
  <cp:lastModifiedBy>Work</cp:lastModifiedBy>
  <cp:lastPrinted>2014-09-23T12:05:00Z</cp:lastPrinted>
  <dcterms:modified xsi:type="dcterms:W3CDTF">2024-01-22T08:39:00Z</dcterms:modified>
  <cp:revision>7</cp:revision>
  <dc:subject/>
  <dc:title/>
</cp:coreProperties>
</file>