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055" cy="42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опросы для экзамена по дисциплине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и организация услуг 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 и его основные понятия: предприятие общественного питания, тип предприятия общественного питания, ресторан, ба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служивание в номерах», подача блюд и напитков в номера гостиниц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завтраков: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риемов и банке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функционирования ресторанов: состав помещений предприятий общественного питания (перечислит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согласование заказов в рестора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иему-фурше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приятию питания для обслуживания туристов (рестораны, кафе, бар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кух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Великобрита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характеристики столовой посуды, приборов и бель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виды и привила составления меню, карты вин и коктейлей рестора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ресторана: цель и сущность кадрового планирования. Менеджер зала, должностная инструкция, сомель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арабских государств (Ирак, Иран, Ливан, Сир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Егип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Япо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обслуживания на предприятиях питания. Безопасность и экологич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и соблюдение правил, устанавливающих порядок и очередность обслуживания гостей. (Пример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ебный этикет работников общественного питания, его основные прави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редприятиям питания для обслуживания туристов в гостиницах и туркомплекс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ресторана. Должностная инструкция барме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предоставления услуги питания турист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питания туристов (завтраки, полупансион, полный пансион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обслуживания групп туристов (а ля карт, табльдот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обслуживания групп туристов (Шведский сто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предложения и подачи первых и вторых блю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мелье (должностные обязанност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ачи шампанского и в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едовательность подачи холодных блюд и закус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чи суп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чи сладких блюд и горячих напит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ча кондитерских изделий, фруктов и я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ые требования на предприятиях общественного питания к производственному помещению и залу обслуживания посет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жарной безопасности на предприятиях общественного питания к производственному помещению и залу обслуживания посет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мероприятия для открытия предприятия общественного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чи вин и закус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ухня (традиционная кухн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Шотландии и Ирланд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США и Кан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ня Инд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питания туристов (завтрак, полупансион, полный пансион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едприятий общественного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приятия питания – фаст-фут, кафейни, пиццерии, стейк-хаус и т.д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этика работников службы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метод подачи блюд в ресторане (к стол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дачи горячих блюд и напит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ностранных туристов на предприятиях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влияют и учитываются при организации питания иностранных турис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кухни и особенности питания турис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дровая политика ресторана. Должностная инструкция менеджера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5:00Z</dcterms:created>
  <dc:creator>Юля</dc:creator>
  <dc:description/>
  <cp:keywords/>
  <dc:language>en-US</dc:language>
  <cp:lastModifiedBy>user</cp:lastModifiedBy>
  <cp:lastPrinted>2011-02-01T16:11:00Z</cp:lastPrinted>
  <dcterms:modified xsi:type="dcterms:W3CDTF">2019-10-13T18:09:00Z</dcterms:modified>
  <cp:revision>10</cp:revision>
  <dc:subject/>
  <dc:title/>
</cp:coreProperties>
</file>